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по выбору Победителя открытого запроса предложений в электронной форме  на право заключения договора на  поставку: </w:t>
      </w:r>
      <w:r>
        <w:rPr>
          <w:bCs/>
          <w:color w:val="000000"/>
        </w:rPr>
        <w:t>Лицензия на право использования антивируса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Томскэнергосбыт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2861/ОЗП (ЭТП)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 июля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 ию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1 927 751,3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lang w:val="en-US"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бор Победителя.</w:t>
      </w:r>
    </w:p>
    <w:p>
      <w:pPr>
        <w:pStyle w:val="Normal"/>
        <w:spacing w:before="120" w:after="120"/>
        <w:ind w:firstLine="709"/>
        <w:rPr/>
      </w:pPr>
      <w:r>
        <w:rPr/>
        <w:t>Лот 1: Лицензия на право использования антивируса</w:t>
      </w:r>
    </w:p>
    <w:p>
      <w:pPr>
        <w:pStyle w:val="Normal"/>
        <w:spacing w:before="120" w:after="120"/>
        <w:ind w:firstLine="709"/>
        <w:rPr/>
      </w:pPr>
      <w:r>
        <w:rPr/>
        <w:t>1.</w:t>
        <w:tab/>
        <w:t>Об одобрении Отчета по Итоговой оценке предложений.</w:t>
      </w:r>
    </w:p>
    <w:p>
      <w:pPr>
        <w:pStyle w:val="Normal"/>
        <w:spacing w:before="120" w:after="120"/>
        <w:ind w:firstLine="709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ind w:firstLine="709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ind w:firstLine="709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60" w:after="0"/>
        <w:ind w:firstLine="709"/>
        <w:rPr>
          <w:b/>
          <w:b/>
          <w:bCs/>
          <w:sz w:val="22"/>
          <w:szCs w:val="22"/>
        </w:rPr>
      </w:pPr>
      <w:r>
        <w:rPr>
          <w:b/>
          <w:bCs/>
        </w:rPr>
        <w:t>ОТМЕТИЛИ:</w:t>
      </w:r>
    </w:p>
    <w:p>
      <w:pPr>
        <w:pStyle w:val="Normal"/>
        <w:spacing w:before="60" w:after="0"/>
        <w:ind w:firstLine="709"/>
        <w:jc w:val="both"/>
        <w:rPr/>
      </w:pPr>
      <w:r>
        <w:rPr/>
        <w:t>На процедуру переторжки, объявленную в соответствии с протоколом №172861/ОЗП (ЭТП)-ППР от 06.07.2020г., к моменту окончания приема предложений – 09.07.2020г. 16:00 (по московскому времени) – не было подано ни одного предложения от участников, допущенных до процедуры переговоров.</w:t>
      </w:r>
    </w:p>
    <w:p>
      <w:pPr>
        <w:pStyle w:val="Normal"/>
        <w:spacing w:before="120" w:after="120"/>
        <w:ind w:firstLine="709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МАСТЕРСОФТ-ИТ" (ИНН/КПП 5609061055/560901001 460052 г. Оренбург, ул. Монтажников 26/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5.06.2020 10:39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СОФТ ВИКТОРИ" (ИНН/КПП 7725808479/772501001 115114 г. Москва, Набережная Дербеневская д.7 стр.9 помещ. III этаж-чердак ком.1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7.06.2020 0:49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итогового ранжирования.</w:t>
      </w:r>
    </w:p>
    <w:p>
      <w:pPr>
        <w:pStyle w:val="Normal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>На основании вышеприведенного итогового ранжирования предложений предлагается признать Победителем ООО "МАСТЕРСОФТ-ИТ" (ИНН 5609061055/КПП 560901001, 460052,г. Оренбург, ул. Монтажников 26/2)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rPr/>
      </w:pPr>
      <w:r>
        <w:rPr/>
        <w:t>3.</w:t>
        <w:tab/>
        <w:t>Признать Победителем ООО "МАСТЕРСОФТ-ИТ" (ИНН 5609061055/КПП 560901001, 460052,г. Оренбург, ул. Монтажников 26/2).</w:t>
      </w:r>
    </w:p>
    <w:p>
      <w:pPr>
        <w:pStyle w:val="Normal"/>
        <w:rPr/>
      </w:pPr>
      <w:r>
        <w:rPr/>
        <w:t>4.</w:t>
        <w:tab/>
        <w:t>Допускается проведение преддоговорных переговоров с ООО "МАСТЕРСОФТ-ИТ" (ИНН 5609061055/КПП 560901001, 460052,г. Оренбург, ул. Монтажников 26/2).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5.</w:t>
        <w:tab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rPr/>
      </w:pPr>
      <w:r>
        <w:rPr/>
        <w:t>6.</w:t>
        <w:tab/>
        <w:t>Провести экспертную оценку Победителя на соответствие требованиям по раскрытию информации о цепочке собственников в течение 5 (пяти) рабочих дней.</w:t>
      </w:r>
    </w:p>
    <w:p>
      <w:pPr>
        <w:pStyle w:val="Normal"/>
        <w:rPr/>
      </w:pPr>
      <w:r>
        <w:rPr/>
        <w:t>7.</w:t>
        <w:tab/>
        <w:t>Договор с Победителем будет заключен в срок, установленный Извеще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07:00Z</dcterms:created>
  <dc:creator/>
  <dc:description/>
  <cp:keywords/>
  <dc:language>en-US</dc:language>
  <cp:lastModifiedBy/>
  <dcterms:modified xsi:type="dcterms:W3CDTF">2020-07-13T14:51:00Z</dcterms:modified>
  <cp:revision>1</cp:revision>
  <dc:subject/>
  <dc:title>Протокол вскрытия конвертов</dc:title>
</cp:coreProperties>
</file>